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ДЮСШ» </w:t>
      </w:r>
      <w:r>
        <w:rPr>
          <w:sz w:val="28"/>
          <w:szCs w:val="28"/>
        </w:rPr>
        <w:t xml:space="preserve">«Детско-юношеская спортивная школа №1» с.Касумкент Сулейман-Ста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7.06.2012г.  по 28.06.2012г в соответствии с приказом Минобрнауки РД от  29.05.2012г. № 2087 «О проведении плановой выездной проверки» Управлением надзора и контроля в сфере образования МОН РД  в период с 27.06.2012г.  по 28.06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№1» с.Касумкент С.-Сталь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бюджетном образовательном учреждении дополнительного образования детей «Детско-юношеская спортивная школа №1» с.Касумкент С.-Стальского района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контроль соблюдения лицензионных требований и условий, предусмотренных лицензией на право ведения образовательной деятельности, </w:t>
      </w:r>
      <w:r>
        <w:rPr>
          <w:rFonts w:eastAsia="TimesNewRomanPSMT;Arial Unicode MS"/>
          <w:sz w:val="28"/>
          <w:szCs w:val="28"/>
        </w:rPr>
        <w:t xml:space="preserve">муниципальным бюджетным образовательным учреждением дополнительного образования детей </w:t>
      </w:r>
      <w:r>
        <w:rPr>
          <w:sz w:val="28"/>
          <w:szCs w:val="28"/>
        </w:rPr>
        <w:t>«Детско-юношеская спортивная школа №1» с.Касумкент С.-Сталь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8.06.2012г., № 35  директ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  ДОД   </w:t>
      </w:r>
      <w:r>
        <w:rPr>
          <w:rFonts w:cs="Times New Roman" w:ascii="Times New Roman" w:hAnsi="Times New Roman"/>
          <w:sz w:val="28"/>
          <w:szCs w:val="28"/>
        </w:rPr>
        <w:t xml:space="preserve">«Детско-юношеская спортивная  школа  №1»  с.Касумкент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-Сталь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ирзалиеву С.М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3.07.2012г.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8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7-06T05:30:00Z</dcterms:modified>
  <cp:revision>5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